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о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1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3г.                        с. Критово                                    №  </w:t>
      </w:r>
      <w:r>
        <w:rPr>
          <w:sz w:val="28"/>
          <w:szCs w:val="28"/>
          <w:u w:val="single"/>
        </w:rPr>
        <w:t>36-147</w:t>
      </w:r>
    </w:p>
    <w:p>
      <w:pPr>
        <w:pStyle w:val="TextBody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«О внесении изменений в Решение Критовского сельского Совета депутатов от 17.12.2012 года № 28-118 «</w:t>
            </w:r>
            <w:r>
              <w:rPr>
                <w:sz w:val="28"/>
                <w:szCs w:val="28"/>
              </w:rPr>
              <w:t>О бюджете сельсовета на 2013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тов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нести в Решение от </w:t>
      </w:r>
      <w:r>
        <w:rPr>
          <w:bCs/>
          <w:spacing w:val="-4"/>
          <w:sz w:val="28"/>
          <w:szCs w:val="28"/>
        </w:rPr>
        <w:t>17.12.2012 года № 28-118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.) Утвердить  бюджет сельсовета на 2013 год по доходам в сумме 9418,91 тыс. рублей и расходам в сумме  9563,01 тыс. рубл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2.) Утвердить бюджет сельсовета в 2013 год по текущим расходам в сумме 9563,01 тыс. ру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3,4,5 к Решению от 17.12.2012 № 28-118 «О бюджете Критовского сельсовета на 2013 год» изложить в новой редакции согласно Приложения 3,4,5 к настоящему Решению.</w:t>
      </w:r>
    </w:p>
    <w:p>
      <w:pPr>
        <w:pStyle w:val="Style15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в день, следующий за днем его официального опубликования. Опубликовать настоящее Решение в периодическом печатном издании «Критовский вестник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ogotol-r.ru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Совета депутатов по финансовой, бюджетной и налоговой политике (Быков А.В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   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48"/>
        <w:ind w:left="38" w:hanging="0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___________ И.А.Бельтепетерова                 ____________С.А.Тарасов</w:t>
      </w:r>
    </w:p>
    <w:p>
      <w:pPr>
        <w:pStyle w:val="Normal"/>
        <w:ind w:left="36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Char Char1 Знак Знак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0" w:after="200"/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32:00Z</dcterms:created>
  <dc:creator>Председатель Совета депутатов</dc:creator>
  <dc:description/>
  <cp:keywords/>
  <dc:language>en-US</dc:language>
  <cp:lastModifiedBy>Председатель Совета депутатов</cp:lastModifiedBy>
  <cp:lastPrinted>2010-12-22T15:05:00Z</cp:lastPrinted>
  <dcterms:modified xsi:type="dcterms:W3CDTF">2013-12-23T03:15:00Z</dcterms:modified>
  <cp:revision>43</cp:revision>
  <dc:subject/>
  <dc:title/>
</cp:coreProperties>
</file>